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48"/>
          <w:szCs w:val="48"/>
          <w:lang w:val="cs-CZ"/>
        </w:rPr>
      </w:pPr>
      <w:r>
        <w:rPr>
          <w:b w:val="false"/>
          <w:sz w:val="48"/>
          <w:szCs w:val="48"/>
          <w:lang w:val="cs-CZ"/>
        </w:rPr>
      </w:r>
    </w:p>
    <w:p>
      <w:pPr>
        <w:pStyle w:val="Heading2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 xml:space="preserve">Technická  zpráva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>název stavby</w:t>
        <w:tab/>
        <w:t>Pokratický potok- oprava zakrytého profilu 2.etapa</w:t>
      </w:r>
    </w:p>
    <w:p>
      <w:pPr>
        <w:pStyle w:val="Normal"/>
        <w:rPr/>
      </w:pPr>
      <w:r>
        <w:rPr>
          <w:sz w:val="28"/>
        </w:rPr>
        <w:t>objekt</w:t>
        <w:tab/>
        <w:tab/>
        <w:tab/>
        <w:tab/>
      </w:r>
      <w:r>
        <w:rPr>
          <w:b/>
          <w:sz w:val="28"/>
        </w:rPr>
        <w:t>so 01  oprava poškozených spár</w:t>
      </w:r>
    </w:p>
    <w:p>
      <w:pPr>
        <w:pStyle w:val="Normal"/>
        <w:ind w:left="2160" w:firstLine="720"/>
        <w:rPr>
          <w:sz w:val="24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lokální doplnění chybějících částí dna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místo </w:t>
        <w:tab/>
        <w:t xml:space="preserve">stávající podzemní konstrukce KP v Litoměřicích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vtok ř.km 1,136-ul. U Katovny - staničení 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 xml:space="preserve">výtok do Labe  </w:t>
        <w:tab/>
        <w:tab/>
        <w:tab/>
        <w:t>- staničení 955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místo so 01</w:t>
        <w:tab/>
        <w:t xml:space="preserve">staničení 0  až staničení 995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délka </w:t>
        <w:tab/>
        <w:t>cca 995m´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stupeň</w:t>
        <w:tab/>
        <w:t xml:space="preserve">projekt  oprav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investor</w:t>
        <w:tab/>
        <w:t>Povodí Ohře s.p.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rojektant</w:t>
        <w:tab/>
        <w:t>SK-Projekt, Ing.Vladislav Skoček,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číslo zakázky </w:t>
        <w:tab/>
        <w:t>0110505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datum</w:t>
        <w:tab/>
        <w:t>březen –květen 2021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edmět PD so 01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Jedná se  o projekt opravy opevnění dna krytého profilu 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Opevnění dna je tvořeno kamennou dlažbou, cihelnou dlažbou nebo  betonem.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Veškeré práce na opravě  jsou v podzemí . Pro práce nutný převod vody 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 xml:space="preserve">Přístup na vtoku ve staničení 0,st.  810, časově omezeně i ve st.284. 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týčení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Poloha ,výšková úroveň, rozměry, průtočný profil  ani  vzhled se nemění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Orientace dle staničení , které je vyznačeno na levé stěně krytého profilu barvou po 10m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aniční 0 – na vtoku do KP   (ř.km 1,136)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aničení cca 955 – u ústí do Labe  ( ř.km cca 0)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Místa opravy vyznačena na vč.12 –podélný řez a v tabulce , která je přílohou této zprávy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o 01 oprava poškozených spár, lokální doplnění chybějících částí dna </w:t>
      </w:r>
    </w:p>
    <w:p>
      <w:pPr>
        <w:pStyle w:val="Normal"/>
        <w:rPr/>
      </w:pPr>
      <w:r>
        <w:rPr>
          <w:sz w:val="28"/>
        </w:rPr>
        <w:t xml:space="preserve">Jedná se o lokální opravy dna v celém KP , především opravu spárování dlažby spárovací maltou, opravu  prohlubní ve dně betonovými záplatami, které byly prováděny již dříve a osvědčili se.Vykavernovaná kamenná dlažba bude opravena provedením nové  kamenné  dlažby . Dále oprava spárování stěn navazujících na dn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 staničení 0 až 12 ( u vtoku) budou hrany při změně šířky šikmo hydraulicky upraveny- přechod mezi dnem a stěnou. Dále zde bude u železobetonových rámů lokálně sanován železobeton .</w:t>
      </w:r>
    </w:p>
    <w:p>
      <w:pPr>
        <w:pStyle w:val="Normal"/>
        <w:rPr/>
      </w:pPr>
      <w:r>
        <w:rPr>
          <w:sz w:val="28"/>
        </w:rPr>
        <w:t>V místě vtoku do Labe je snížená lavice přístupná při nižší hladině vody, zde bude opravena dlažba v předpokládaném rozsahu 6m2a oprava navazujícího spárování.</w:t>
      </w:r>
    </w:p>
    <w:p>
      <w:pPr>
        <w:pStyle w:val="Normal"/>
        <w:rPr>
          <w:sz w:val="28"/>
        </w:rPr>
      </w:pPr>
      <w:r>
        <w:rPr>
          <w:sz w:val="28"/>
        </w:rPr>
        <w:t>V celém KP budou odstraněny náplavy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Rozsah oprav byl stanoven na přístupné části konstrukce, část byla zatopena vodou či zakryta náplavami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pecifikace prací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odstranění náplav v celé délce toku , jedná se naplavený o komunální odpad cca 2m3 , zeminu cca 4 03, štěrk 8 m3,  , kameny 1 m3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převod vody –předpokládám zřízení hrázky , převod vody potrubím DN 500 na délku 60m na jedné straně, následně přeložení hrázky s přemístěním na druhou stranu dna....po provedení prací v tomto úseku hrázku i potrubí přeložit o 50 m.na jedné straně, přeložit na druhou stranu, tj.1x zřízení ,26x přeložení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čerpání vody z kavern .....pohotovost po celou dobu stavby 3 měsíce , využití cca 4 hod denně  v pracovní dny 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čištění dna VVP 300 barů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poloha oprav je dána specifikací se staničením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při zahájení prací provést referenční vzorek a přizvat TD k odsouhlasení  (např.provést 1 m2 dlažby , spárování,....a přizvat TD k odsouhlasení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po převedení vody a očištění dna v součinnosti s TDI upřesnit rozsah oprav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staničení 0-12 –vtok do KP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vtok je tvořen 3 Benešovými železobetonovými rámy, za nimi betonové  a kamené stěny se zakrytím železobetonovou deskou, ve staničení 10 přechází do klenutého profilu z kamenného zdiva. 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dno v tomto místě je tvořeno železobetonem rámů, betonovými zatravňovacími tvárnice, železobetonovými panely, mezi nimi je nezpevněný prostor. ve staničení 10-12 je kamenná dlažba částečně překryta betonovou záplatou, oboje je narušené.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převod vody, vyčištění od náplav, čerpání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dstranění betonu vyčnívajícího do průtočného profilu a narušený beton ..celkem cca 2m3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dstranění kamenné dlažby ve staničení 10-12,cca 6,5m2 na tl.250mm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vhodný odstraněný materiál-kámen, kusy pevného betonu –využít při betonování náběhů (očistit, umístit tak, aby každý kus byl obetonován a krytí min.10 cm)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vyčistit kaverny ve dně  a vybetonovat je, tl.0,2m ,cca 1,4m3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vybetonování náběhů , objem cca 2,3m3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prava pravobřežního náběhu dobetonování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anace železobetonu stropu a stěn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oříznutí opravovaného místa na hloubku 10-20m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dseknutí betonu na hloubku 10-20mm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očištění VVP 300 barů vč. obnažené výztuže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opatření výztuže pasivačním nátěrem , cca 3 m2, 2kg/m2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opatření povrchu sanovaného betonu kontaktním můstkem , cca 9 m2, 2kg/m2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reprofilace povrchu sanační maltou , cca 9 m2 , ve dvou vrstvách po 20 m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povrch hlazený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</w:rPr>
        <w:t>oprava spárování kamenné dlažby  744m2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hl.70mm 372m2  a 120mm 372m2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převod vody, vyčištění od náplav, čerpání vody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dstranění narušeného spárování do hl.70 nebo 120m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povrch vyčistit VVP 300 barů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vyplnit cementovou spárovací maltou MC 2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oprava  trhliny – 133m´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převod vody, vyčištění od náplav, čerpání vody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rhlinu  40-50 mmvhl.200 mmčistit od nepevných částí a vyplnit jemnozrnným betonem C 30/37 XC4 ,XF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oprava spárování kamenného zdiva navazujícího na dlažbu 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převod vody, vyčištění od náplav 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u spár širších 40mm doplnit kamenný štět-šíbrování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u chybějících nebo narušených spár vysekat spárování na hloubku 70mm , povrch vyčistit VVP 300 barů a vyplnit spárovací maltou cementovou MC 25  .... cca 29,4m2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tto , ale malta spárovací pro zdivo z opuky 24,2m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oprava kamenné dlažby nebo doplnění chybějící dlažby 9,9m2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převod vody, vyčištění od náplav, čerpání vody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dstranění narušené dlažby do hloubky 350m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rovést betonové lože cca 100mm , beton C25/30XF3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osadit kámen , čedič, žula na výšku 250mm do betonu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šířka spár optimálně 20mm (10-40mm), kámen bude nutno kamenicky upravit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rovést spárování cementovou spárovací maltou MC 2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oprava  betonového povrchu a střední části cihelného  dna  108,9m2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cca u prohlubní hlubších 50mm od původního tvaru dna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převod vody, vyčištění od náplav, čerpání vody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pravované místo oříznout  na hloubku 100mm-cca 272,3m´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odseknout beton na hloubku min100m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cihelnou dlažbu ponechat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provést lepené kotvy R 8 třída oceli S235,,dl.cca 250mm,cca 9 ks /m2 (350x350mm)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sadit Kari síť , vytvarovat , osadit tak,aby krytí bylo cca 35m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rovést betonáž betonem C 30/,37 XC4 ,XF4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u liniových kaveren provést kolmé pracovní spáry po 3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rovést spárování cementovou spárovací maltou ..viz dáll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oprava  cihelného povrchu dna  -oprava spárování  69,6m2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u narušeného spárování navazující ch na betonovou opravu 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převod vody, vyčištění od náplav, čerpání vody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odseknout nepevné části cihel a spárování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očistit povrch VVp 300 barů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oprava  náběhů mezi dnem a stěnou 34,7m´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vyškrábání spár na hloubku 70mm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vyčištění VVP 300 barů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provést lepenou kotvu R8 dl.cca 250mm, po 400mm 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ropojit výztuži 1x R8 , třída oceli S23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709" w:leader="none"/>
        </w:tabs>
        <w:rPr>
          <w:sz w:val="28"/>
        </w:rPr>
      </w:pPr>
      <w:r>
        <w:rPr>
          <w:sz w:val="28"/>
        </w:rPr>
        <w:t>betonový přechodový nábě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rPr>
          <w:sz w:val="28"/>
        </w:rPr>
      </w:pPr>
      <w:r>
        <w:rPr>
          <w:sz w:val="28"/>
        </w:rPr>
        <w:t>velikost a sklon jako navazující náběh (cca 300x300mm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beton C 30/37 XC4,XF4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sanace betonových povrchů svislých 25,7m2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naříznutí betonu kolem sanovaného místa do hl. min.20mm 77,1m´řezu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odseknutí narušeného betonu cca 20mm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vyčištění VVP 300 barů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 povrchové sanace do 50mm (12,85m2) celoplošný nátěr kontaktním můstkem  x 2 kg/m2 a oprava sanační maltou tl.2x20mm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u hlubší sanace nad 50mm (12,85m2)  provést lepenou kotvu R8 ve sponu 400x400mm 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vytvarovat a přichytit Kari síť 6/100/100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ýztuž opatřit pasivačním nátěrem cca 2m2 x 2kg/m2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prava sanační matou 3x40mm</w:t>
      </w:r>
    </w:p>
    <w:p>
      <w:pPr>
        <w:pStyle w:val="Normal"/>
        <w:rPr>
          <w:sz w:val="32"/>
        </w:rPr>
      </w:pPr>
      <w:r>
        <w:rPr>
          <w:sz w:val="32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4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709"/>
        <w:gridCol w:w="850"/>
        <w:gridCol w:w="993"/>
        <w:gridCol w:w="850"/>
        <w:gridCol w:w="992"/>
        <w:gridCol w:w="993"/>
        <w:gridCol w:w="1017"/>
        <w:gridCol w:w="21"/>
        <w:gridCol w:w="946"/>
      </w:tblGrid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taniče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él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šíř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ploch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%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aruše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amenná dlažba spárován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ihelná dlažb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párován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etonový povrch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stěna spárování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známka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3,2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m2 doplnění dlažby 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-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-6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8,3-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0-1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chody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et.náběh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-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90-2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5-2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rhlina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4-2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kluz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3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6-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4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60-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90-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et.stěna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et.stěna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10-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3,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40-3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et.stěna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et.stěna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51-3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4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58-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et.stěna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58-3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7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chody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chody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70-3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et.stěny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86-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90-4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11-6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84-6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85-7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14-7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4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14-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et.náběh</w:t>
            </w:r>
          </w:p>
        </w:tc>
      </w:tr>
    </w:tbl>
    <w:p>
      <w:pPr>
        <w:pStyle w:val="Normal"/>
        <w:autoSpaceDE w:val="false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o 01 –narušení dna v m2  </w:t>
        <w:tab/>
        <w:tab/>
        <w:tab/>
        <w:tab/>
        <w:tab/>
        <w:tab/>
        <w:tab/>
        <w:tab/>
        <w:t>1/2</w:t>
      </w:r>
    </w:p>
    <w:p>
      <w:pPr>
        <w:pStyle w:val="Normal"/>
        <w:autoSpaceDE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6521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*</w:t>
      </w:r>
    </w:p>
    <w:tbl>
      <w:tblPr>
        <w:tblW w:w="924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709"/>
        <w:gridCol w:w="850"/>
        <w:gridCol w:w="993"/>
        <w:gridCol w:w="850"/>
        <w:gridCol w:w="992"/>
        <w:gridCol w:w="993"/>
        <w:gridCol w:w="1017"/>
        <w:gridCol w:w="21"/>
        <w:gridCol w:w="946"/>
      </w:tblGrid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taniče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él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šíř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ploch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%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aruše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amenná dlaž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ihelná dlažb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etonový povrch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stěna spárování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známka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33-7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,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š.0,4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39-7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52-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6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š.0,4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71-7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77-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8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š.0,4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78-8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3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3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2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16-8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,5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18-8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37-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40-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60-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60-8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,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76-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,6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80-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8,8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10-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,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27-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32-9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,5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oplnit 2,4m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dlažby 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56-...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doplnit 6m2 dlažby </w:t>
            </w:r>
          </w:p>
        </w:tc>
      </w:tr>
      <w:tr>
        <w:trPr>
          <w:trHeight w:val="2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statní práce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ze předpokládat, že po převodu vody a čerpání vody ze dna může být zastižen výron vody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podchytit drenážní trubkou a obetonováním betonem C 30/37XC4 XF4 s zrychleným tuhnutím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dstraňovaný materiál na skládku (nesmí být odplaven vodou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úklid staveniště a dna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  <w:t xml:space="preserve">Aspekty provádění : </w:t>
      </w:r>
      <w:r>
        <w:rPr>
          <w:b/>
          <w:i/>
          <w:sz w:val="28"/>
        </w:rPr>
        <w:t>(předběžně )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>splnění legislativních požadavků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>bezpečnostní opatření, doplnění  a aktualizace  HP, PP, BOZP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 xml:space="preserve">informační tabulka o stavbě 3x( 1x vtok, 1x Křížová ulice,1xJarošova ulice ) 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 xml:space="preserve">v profilu nesmí zůstávat materiál , nářadí , lešení mimo pracovní dobu 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 xml:space="preserve">v případě zvýšených průtoků nutno profil vyklidit </w:t>
      </w:r>
    </w:p>
    <w:p>
      <w:pPr>
        <w:pStyle w:val="Normal"/>
        <w:numPr>
          <w:ilvl w:val="0"/>
          <w:numId w:val="8"/>
        </w:numPr>
        <w:ind w:left="720" w:right="50" w:hanging="360"/>
        <w:rPr>
          <w:sz w:val="28"/>
          <w:szCs w:val="24"/>
        </w:rPr>
      </w:pPr>
      <w:r>
        <w:rPr>
          <w:sz w:val="28"/>
          <w:szCs w:val="24"/>
        </w:rPr>
        <w:t>práce s maltami  provádět při teplotách nad 5 stupňů Celsia</w:t>
      </w:r>
    </w:p>
    <w:p>
      <w:pPr>
        <w:pStyle w:val="Normal"/>
        <w:numPr>
          <w:ilvl w:val="0"/>
          <w:numId w:val="8"/>
        </w:numPr>
        <w:ind w:left="720" w:right="50" w:hanging="360"/>
        <w:rPr>
          <w:sz w:val="28"/>
          <w:szCs w:val="24"/>
        </w:rPr>
      </w:pPr>
      <w:r>
        <w:rPr>
          <w:sz w:val="28"/>
          <w:szCs w:val="24"/>
        </w:rPr>
        <w:t xml:space="preserve">zachytávat spad materiálu a denně odstraňovat z KP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4"/>
        </w:rPr>
        <w:t>zajistit zdroj elektro - mobilní zdroj  ,rozvod osvětlení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 xml:space="preserve">zajištění větrání (přirozené, ev i nucené), ev. i zaplachtováním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4"/>
        </w:rPr>
        <w:t xml:space="preserve">dno z dlažby (především čedičové) značně kluzké 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 xml:space="preserve">nouzový výlez –oznámení vlastníkovi, bezpečnostní ohražení výlezu (aby nespadl člověk nebo zvíře)    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 xml:space="preserve">veškeré uchycení rozvodů a pod. musí být po odstranění opraveno 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 xml:space="preserve">odvoz vybouraného materiálu na řízenou skládku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trolní a  zkušební plán </w:t>
      </w:r>
    </w:p>
    <w:p>
      <w:pPr>
        <w:pStyle w:val="Normal"/>
        <w:ind w:left="720" w:right="192" w:hanging="0"/>
        <w:rPr>
          <w:sz w:val="28"/>
          <w:szCs w:val="28"/>
        </w:rPr>
      </w:pPr>
      <w:r>
        <w:rPr>
          <w:sz w:val="28"/>
          <w:szCs w:val="28"/>
        </w:rPr>
        <w:t>Investor bude vyzván ke kontrole prací :</w:t>
      </w:r>
    </w:p>
    <w:p>
      <w:pPr>
        <w:pStyle w:val="Normal"/>
        <w:numPr>
          <w:ilvl w:val="0"/>
          <w:numId w:val="5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>při zastižení velikostně nepředpokládané kaverny  ,spáry či jiné anomálii</w:t>
      </w:r>
    </w:p>
    <w:p>
      <w:pPr>
        <w:pStyle w:val="Normal"/>
        <w:numPr>
          <w:ilvl w:val="0"/>
          <w:numId w:val="5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vizuální kontrola, foto  a oměření </w:t>
      </w:r>
    </w:p>
    <w:p>
      <w:pPr>
        <w:pStyle w:val="Normal"/>
        <w:numPr>
          <w:ilvl w:val="0"/>
          <w:numId w:val="5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po odstranění náplav ze dna </w:t>
      </w:r>
    </w:p>
    <w:p>
      <w:pPr>
        <w:pStyle w:val="Normal"/>
        <w:numPr>
          <w:ilvl w:val="0"/>
          <w:numId w:val="5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vizuální kontrola</w:t>
      </w:r>
    </w:p>
    <w:p>
      <w:pPr>
        <w:pStyle w:val="Normal"/>
        <w:numPr>
          <w:ilvl w:val="0"/>
          <w:numId w:val="5"/>
        </w:numPr>
        <w:ind w:left="720" w:right="192" w:hanging="360"/>
        <w:rPr>
          <w:i/>
          <w:i/>
          <w:sz w:val="24"/>
          <w:szCs w:val="28"/>
        </w:rPr>
      </w:pPr>
      <w:r>
        <w:rPr>
          <w:sz w:val="28"/>
          <w:szCs w:val="28"/>
        </w:rPr>
        <w:t>po vyčištění povrchu dna VVP</w:t>
      </w:r>
    </w:p>
    <w:p>
      <w:pPr>
        <w:pStyle w:val="Normal"/>
        <w:numPr>
          <w:ilvl w:val="0"/>
          <w:numId w:val="5"/>
        </w:numPr>
        <w:ind w:left="720" w:right="192" w:hanging="360"/>
        <w:rPr/>
      </w:pPr>
      <w:r>
        <w:rPr>
          <w:sz w:val="28"/>
          <w:szCs w:val="28"/>
        </w:rPr>
        <w:t>v</w:t>
      </w:r>
      <w:r>
        <w:rPr>
          <w:i/>
          <w:sz w:val="24"/>
          <w:szCs w:val="28"/>
        </w:rPr>
        <w:t xml:space="preserve">izuální kontrola  celoplošně  </w:t>
      </w:r>
    </w:p>
    <w:p>
      <w:pPr>
        <w:pStyle w:val="Normal"/>
        <w:numPr>
          <w:ilvl w:val="0"/>
          <w:numId w:val="5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při provádění spárování   </w:t>
      </w:r>
    </w:p>
    <w:p>
      <w:pPr>
        <w:pStyle w:val="Normal"/>
        <w:numPr>
          <w:ilvl w:val="0"/>
          <w:numId w:val="5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vizuální kontrola cca 3x týdně </w:t>
      </w:r>
    </w:p>
    <w:p>
      <w:pPr>
        <w:pStyle w:val="Normal"/>
        <w:numPr>
          <w:ilvl w:val="0"/>
          <w:numId w:val="5"/>
        </w:numPr>
        <w:ind w:left="720" w:right="192" w:hanging="360"/>
        <w:rPr/>
      </w:pPr>
      <w:r>
        <w:rPr>
          <w:i/>
          <w:sz w:val="24"/>
          <w:szCs w:val="28"/>
        </w:rPr>
        <w:t xml:space="preserve"> </w:t>
      </w:r>
      <w:r>
        <w:rPr>
          <w:sz w:val="28"/>
          <w:szCs w:val="28"/>
        </w:rPr>
        <w:t xml:space="preserve">při provádění kotev    </w:t>
      </w:r>
    </w:p>
    <w:p>
      <w:pPr>
        <w:pStyle w:val="Normal"/>
        <w:numPr>
          <w:ilvl w:val="0"/>
          <w:numId w:val="5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vizuální kontrola  </w:t>
      </w:r>
    </w:p>
    <w:p>
      <w:pPr>
        <w:pStyle w:val="Normal"/>
        <w:numPr>
          <w:ilvl w:val="0"/>
          <w:numId w:val="9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o provedení kontroly a jejím výsledku bude proveden zápis do stavebního deníku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Pro všechny so :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taveniště u vtoku do KP st.0 z ulice U Katovny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>Přístup do KP z ulice U Katovny, kde otevřené koryto přechází do krytého profilu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Přístup stávajícím sjezdem  svažitým štěrkovým zatravněným sjezdem k vodnímu toku , kde je lavice pro příjezd až ke vtoku do KP.. Staveniště mimo dopravní komunikace.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Příjezd a výjezd  techniky  z veřejné komunikace, kde bude dopravní opatření DIO 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před zahájením prací bude proveden pasport staveniště  včetně příjezdové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ind w:left="72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komunikace, za přítomnosti TDI a vlastníka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ind w:left="72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dtto na konci stavby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ind w:left="14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ažádat o používání pozemků ve vlastnictví Města Litoměřice -1241/3 -                            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ind w:left="1440" w:hanging="0"/>
        <w:rPr/>
      </w:pPr>
      <w:r>
        <w:rPr>
          <w:sz w:val="24"/>
        </w:rPr>
        <w:t xml:space="preserve">         </w:t>
      </w:r>
      <w:r>
        <w:rPr>
          <w:sz w:val="24"/>
        </w:rPr>
        <w:t>ostatní komunikace – příjezd v délce 56 m´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ind w:left="14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říjezd po zatravněné lavici podél toku v délce 165m´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>povolen vjezd vozidel o okamžité hmotnosti do 3,5 tu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vtok v území s možným vzdutí hladin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staveniště bude pouze operativní množství materiálu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>kontejner na odpad bude denně odváž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ind w:left="180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TOI bude umístěna na masivním betonovém vtokovém křídle , z lavice 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ind w:left="180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 TOI provizorní schody ve svahu na výškový rozdíl cca 1,2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sjezd stávajícím štěrkovým sjezdem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>sjezd  i dotčené plochy budou v závěru prací uvedeny do původního stavu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ind w:left="720" w:hanging="0"/>
        <w:rPr/>
      </w:pPr>
      <w:r>
        <w:rPr>
          <w:sz w:val="24"/>
        </w:rPr>
        <w:tab/>
        <w:t xml:space="preserve">( urovnání  221x3=663m2, doplnění štěrku  (frakce 16-22 mm-cca 4 tuny) ve 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ind w:left="720" w:hanging="0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sjezdu - , doplnění zeminy cca 6 tun  a osetí travním   semenem  cca 83m2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ind w:left="72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narušených ploch)</w:t>
      </w:r>
    </w:p>
    <w:p>
      <w:pPr>
        <w:pStyle w:val="Normal"/>
        <w:ind w:right="19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staveniště  U Katovny –sítě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ČEZ Distribuce –podzemní kabel VN –křižuje příjezdovou cestu ke staveništi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Cetin-podzemní kabel –křižuje přístupovou cestu ke staveništi</w:t>
      </w:r>
    </w:p>
    <w:p>
      <w:pPr>
        <w:pStyle w:val="Normal"/>
        <w:ind w:right="192" w:hanging="0"/>
        <w:rPr/>
      </w:pPr>
      <w:r>
        <w:rPr>
          <w:sz w:val="24"/>
          <w:szCs w:val="28"/>
        </w:rPr>
        <w:t>SčVK – vodovodní řad</w:t>
      </w:r>
      <w:r>
        <w:rPr>
          <w:b/>
          <w:sz w:val="24"/>
          <w:szCs w:val="28"/>
        </w:rPr>
        <w:t>-</w:t>
      </w:r>
      <w:r>
        <w:rPr>
          <w:sz w:val="24"/>
          <w:szCs w:val="28"/>
        </w:rPr>
        <w:t xml:space="preserve"> křižuje přístupovou cestu ke staveništi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 xml:space="preserve">Příjezd na staveniště je povolen vozidla do okamžité hmotnosti do 3,5 tuny.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 xml:space="preserve">Stavbou nejsou prováděny žádné výkopové práce  a ani v místě sítí ani jejich blízkosti není umístěno zařízení staveniště .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  </w:t>
      </w:r>
      <w:r>
        <w:rPr>
          <w:b/>
          <w:sz w:val="28"/>
        </w:rPr>
        <w:t xml:space="preserve">Přístup v ulici Křížová st.284  ze soukromého pozemku 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Na pozemku vlastníka –jiří Fogl - je stávající vlez do KP ve st.284 (uprostřed so 02).</w:t>
      </w:r>
    </w:p>
    <w:p>
      <w:pPr>
        <w:pStyle w:val="Normal"/>
        <w:ind w:right="192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Přístup do KP ve staničení 284 je přes ppč 683,684 a 681/20. Na těchto pozemcích je zpevněný příjezd na pozemky, do garáže (1 osobní vozidlo) , parkování před garáží  (2 osobní vozidla), dále zatravněná a okrasná ploch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práce na so 02 budou probíhat 3 měsíce v období říjen-únor  (v období min.průtoků vody -termín bude upřesněn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před zahájením prací bude uzavřena smlouva o pronájmu ploc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za dočasný zábor bude investorem uhrazena cena dle zákona (dle znaleckého posudku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součásti smlouvy bude i kontakt na technický  dozor stavby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před zahájením prací bude proveden pasport - fotodokumentace současného stavu možných dotčených nebo sousedních přilehlých pozemků –za účasti TDI a vlastník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stavba bude prováděna tak, aby nedošlo k narušení okolních pozemků, staveb,porostů, v nutném případě  minimalizace narušení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ochrana dvou keřů , jabloň u vlezu do KP stavebník odstraní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práce budou prováděny v pracovní dny v době mezi 7 a 17 hodinou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hlučnost a prašnost budou max omezeny např. zakrytím zřízení (stan, bouda ,..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na staveništi nebude trvale parkovat mobilní stavební technika - aut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konkrétní umístění buňky a TOI bud e upřesněno mezi stavbou a vlastníke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veškeré stavbou dotčené plochy a konstrukce budou uvedeny do původního nebo dohodnutého stav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řízení náhradní parkovací plochy (štěrkové) pro tři osobní vozidla cca 45m2 (7,5x6m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oprava stávající odvodněné zpevněné plochy před garáží cca 40m2 (zámková dlažb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 </w:t>
      </w:r>
      <w:r>
        <w:rPr>
          <w:i/>
          <w:sz w:val="24"/>
          <w:szCs w:val="28"/>
        </w:rPr>
        <w:t>oprava příjezdu až k ploše před garáží cca 96m2 (kamenná dlažba na sucho ze stávajících kamenů na štěrkové lož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bnova travnatých ploch cca 110m2 ( urovnání, doplnění humusu 50mm, osetí travním semenem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utno zažádat o zvláštní užívání příjezdové komunikace ulicí Křížovou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mezení velikosti vozidla vzhledem k šíři a klikatosti uličky na cca 6m</w:t>
      </w:r>
    </w:p>
    <w:p>
      <w:pPr>
        <w:pStyle w:val="Normal"/>
        <w:tabs>
          <w:tab w:val="clear" w:pos="720"/>
          <w:tab w:val="left" w:pos="297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9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staveniště  Křížová ulice  (ul.Krupka) – sítě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Sítě jsou na veřejné komunikaci  , ne na soukromém pozemku , kde je staveniště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  <w:t xml:space="preserve">Staveniště ve st.810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Přístup v ulici Jarošova,kde je krytý profil přerušen v délce 9m ´.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Přístup do profilu ze slepé ulice – komunikace využívané pro parkování vozidel  v blízkosti parkánu.Bude nutný dočasný zábor parkoviště po dobu stavb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>zažádat o používání pozemků ve vlastnictví Města Litoměř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před zahájením prací bude proveden pasport staveniště  včetně příjezdové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ind w:left="72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komunikace, za přítomnosti TDI a vlastníka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ind w:left="72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dtto na konci stavb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>staveniště s buňkou a TO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>kontejner na odpa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4"/>
        </w:rPr>
        <w:t xml:space="preserve">ohražení plné ze strany ulice výšky min.1,8m a páskou  z ostatních sta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nutný průchod pro pěší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přístup do KP stávajícími schody a žebříkem (alt. lešenářskou kostkou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schody doplnit zábradlí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v případě, že větve nedalekého stromu budou zasahovat do schodiště, tyto 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ind w:left="720" w:hanging="0"/>
        <w:rPr>
          <w:sz w:val="24"/>
        </w:rPr>
      </w:pPr>
      <w:r>
        <w:rPr>
          <w:sz w:val="24"/>
        </w:rPr>
        <w:tab/>
        <w:t>mírrně vyklonit –ohnout a stabilizovat polohu např. přivázáním</w:t>
      </w:r>
    </w:p>
    <w:p>
      <w:pPr>
        <w:pStyle w:val="Normal"/>
        <w:tabs>
          <w:tab w:val="clear" w:pos="720"/>
          <w:tab w:val="left" w:pos="2977" w:leader="none"/>
        </w:tabs>
        <w:ind w:left="720" w:hanging="0"/>
        <w:rPr/>
      </w:pPr>
      <w:r>
        <w:rPr>
          <w:sz w:val="24"/>
        </w:rPr>
        <w:t xml:space="preserve">                     </w:t>
      </w:r>
      <w:r>
        <w:rPr>
          <w:sz w:val="24"/>
        </w:rPr>
        <w:t>staveniště bude opatřeno dočasnými dopravními značkami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>na staveništi budou prostředky pro zabránění a odstranění kontaminace vod   závadnými látkami</w:t>
      </w:r>
    </w:p>
    <w:p>
      <w:pPr>
        <w:pStyle w:val="Normal"/>
        <w:tabs>
          <w:tab w:val="clear" w:pos="720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right="19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staveniště  Jarošova ulice – sítě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Cetin- vzdušné vedení – nad staveništěm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Vedení musí být při zřízení a odstranění zařízení respektováno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U všech přístupů a záborů bude plocha a konstrukce uvedena do původního nebo dohodnutého stavu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right="10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Srovnatelné produk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Je-li v zadávací dokumentaci, projektové dokumentaci  nebo výkazu výměr definován konkrétní výrobek (nebo technologie), má se za to, že je tím definován minimální požadovaný standart a v nabídce může být nahražen i výrobkem či technologií srovnatelnou , v tomto případě uchazeč v nabídce  uvede podrobněji podrobnější  specifikaci použitého alternativního výrobku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Zadavatel  připouští použití jiných , kvalitativně a technicky obdobných prvků.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Za použití  jiných  než v projektu navržených specifikací nebo neodsouhlasených změn (materiály, stroje, technologie, zařízení) však zpracovatel PD nenese žádnou zodpovědnost . 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ind w:right="192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tabs>
          <w:tab w:val="clear" w:pos="720"/>
          <w:tab w:val="right" w:pos="9547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Životní prostředí</w:t>
        <w:tab/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Zhotovitel učiní veškerá aktivní opatření pro splnění všech aplikovatelných předpisů a pravidel</w:t>
      </w:r>
    </w:p>
    <w:p>
      <w:pPr>
        <w:pStyle w:val="TextBodyIndent"/>
        <w:rPr/>
      </w:pPr>
      <w:r>
        <w:rPr>
          <w:sz w:val="24"/>
          <w:szCs w:val="28"/>
        </w:rPr>
        <w:t xml:space="preserve">pro ochranu životního prostředí a požadavků hygienických orgánů.  Činnost stavebních mechanizmů a dopravních prostředků musí být omezena pouze na předané plochy prostoru výstavby. Jejich provoz nesmí způsobovat ropné znečištění půdy a potoční vody. Mechanické znečištění veřejného prostranství a vozovek při výjezdu ze staveniště je nutno vyloučit a případné </w:t>
      </w:r>
      <w:r>
        <w:rPr>
          <w:sz w:val="22"/>
          <w:szCs w:val="28"/>
        </w:rPr>
        <w:t>nedostatky bezprostředně napravovat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Zhotovitel použije technologické postupy výstavby, které budou dávat nezbytnou záruku prevence ekologického dopadu nadměrného hluku, pachu, vibrací atd. na pracovníky, místní obyvatele, chodce, řidiče atd. Preventivní opatření budou provedena i podél přepravních tr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echnická specifikace</w:t>
      </w:r>
    </w:p>
    <w:p>
      <w:pPr>
        <w:pStyle w:val="Normlnodsazen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  <w:t>Projektová dokumentace  splňuje obsahově i členěním požadavky na veřejnou zakázku dle zákona  o veřejných zakázkách ve znění prováděcí vyhlášky č. 239/04 Sb.</w:t>
      </w:r>
    </w:p>
    <w:p>
      <w:pPr>
        <w:pStyle w:val="Normlnodsazen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  <w:t xml:space="preserve">Technická část vlastní projektové dokumentace odpovídá platné zákonné legislativě a je zpracovávána dle platných, ať již závazných nebo doporučených, technických norem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/>
          <w:b w:val="false"/>
          <w:i/>
          <w:sz w:val="24"/>
          <w:szCs w:val="28"/>
        </w:rPr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ormy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Materiály a zpracování budou v souladu s požadavky platných ČSN a technickými podmínkami stanovenými touto dokumentací a výkresy.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Ekvivalence norem a zákonů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Jestliže ve smluvní dokumentaci je odkaz na konkrétní normy nebo zákony, které mají být dodrženy u dodávaného zboží a materiálu, u provedených nebo testovaných objektů, budou platit ustanovení posledního vydání nebo posledně revidovaného vydání těchto norem a zákonů platných v době podání nabídky, pokud není výslovně uvedeno jinak. Budou akceptovány i jiné normy než ČSN, pokud zajišťují stejnou nebo vyšší kvalitu, ale pouze s podmínkou předchozí revize provedené inženýrem stavby a jeho písemného schválení. Rozdíly mezi specifikovanými a navrhovanými alternativními normami musí být zhotovitelem úplně písemně popsány a předloženy inženýrovi stavby nejméně 28 dnů před datem, ke kterému zhotovitel požaduje jejich schválení. V případě, že inženýr rozhodne, že takto navrhované odchylky nezajišťují stejnou nebo vyšší kvalitu, zhotovitel splní původně vyžadované normy.</w:t>
      </w:r>
    </w:p>
    <w:p>
      <w:pPr>
        <w:pStyle w:val="Heading2"/>
        <w:tabs>
          <w:tab w:val="clear" w:pos="720"/>
          <w:tab w:val="right" w:pos="9547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Životní prostředí</w:t>
        <w:tab/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Zhotovitel učiní veškerá aktivní opatření pro splnění všech aplikovatelných předpisů a pravidel</w:t>
      </w:r>
    </w:p>
    <w:p>
      <w:pPr>
        <w:pStyle w:val="TextBodyIndent"/>
        <w:rPr/>
      </w:pPr>
      <w:r>
        <w:rPr>
          <w:sz w:val="24"/>
          <w:szCs w:val="28"/>
        </w:rPr>
        <w:t xml:space="preserve">pro ochranu životního prostředí a požadavků hygienických orgánů. Jedná se zejména o náležité ochránění stávajících dřevin v blízkosti staveniště. Činnost stavebních mechanizmů a dopravních prostředků musí být omezena pouze na předané plochy prostoru výstavby. Jejich provoz nesmí způsobovat ropné znečištění půdy a potoční vody. Mechanické znečištění veřejného prostranství a vozovek při výjezdu ze staveniště je nutno vyloučit a případné </w:t>
      </w:r>
      <w:r>
        <w:rPr>
          <w:sz w:val="22"/>
          <w:szCs w:val="28"/>
        </w:rPr>
        <w:t>nedostatky bezprostředně napravovat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Zhotovitel použije technologické postupy výstavby, které budou dávat nezbytnou záruku prevence ekologického dopadu nadměrného hluku, pachu, vibrací atd. na pracovníky, místní obyvatele, chodce, řidiče atd. Preventivní opatření budou provedena i podél přepravních tras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eznam použitých právních a technických nore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Jedná se zejména o tyto zákony a vyhlášky 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268/2009 o technických požadavcích na stavby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22/1997 Sb., o technických požadavcích na výrobky a o změně a doplnění některých zákonů, v platném zněn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řízení vlády č.163/2002 Sb., kterým se stanoví technické požadavky na vybrané stavební výrobky, v platném zněn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Zákon č.541/2020 Sb., o odpadech a změně některých dalších zákonů, v platném zněn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Ministerstva životního prostředí č. 381/2001 Sb., kterou se stanoví Katalog odpadů, Seznam nebezpečných odpadů a seznamy odpadů a států pro účely vývozu, dovozu a tranzitu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padů a postup při udělování souhlasu k vývozu, dovozu a tranzitu odpadů (Katalog odpadů), v platném zněn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 114/1992 Sb., o ochraně přírody a krajiny, v platném zněn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YHLÁŠKA  Ministerstva dopravy a spojů č. 104/1997 Sb. kterou se provádí zákon o pozemních komunikacích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361/2000 Sb., o provozu na pozemních komunikacích </w:t>
      </w:r>
    </w:p>
    <w:p>
      <w:pPr>
        <w:pStyle w:val="Prosttext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vyhláška č. 369/2001 Sb., o obecných technických požadavcích zabezpečujících užívání staveb osobami s omezenou schopností pohybu a orientac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ÁKON č. 183/2006 Sb., o územním plánování a stavebním řádu (stavební zákon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VYHLÁŠKA Ministerstva pro místní rozvoj č. 132/1998 Sb., kterou se provádějí některá ustanovení stavebního zákon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zákona č. </w:t>
      </w:r>
      <w:r>
        <w:rPr>
          <w:szCs w:val="28"/>
        </w:rPr>
        <w:t>č.294/2005 Sb</w:t>
      </w:r>
      <w:r>
        <w:rPr>
          <w:sz w:val="24"/>
          <w:szCs w:val="24"/>
        </w:rPr>
        <w:t xml:space="preserve">., o odpadech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591/2006 Sb o bližších minimálních požadavcích na bezpečnost a ochranu zdraví při práci na staveništích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č.309/2006 Sb.kterým se upravují další požadavky bezpečnosti a ochrany zdraví při práci v pracovněprávních vztazích a o zajištění bezpečnosti  a ochrany zdraví  při činnosti  nebo poskytování služeb mimo pracovněprávní vztahy ( zákon o zajištění dalších podmínek bezpečnosti a ochrany  zdraví při práci)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 vlastní stavební práce pak jednotliví dodavatelé garantují kvalitu materiálů a svých stavebních prací konkrétními materiálovými normami a normami na provádění stavebních prac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Pro technickou část stavby pak platí především tyto normy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02 </w:t>
        <w:tab/>
        <w:t>– Geometrická přesnost ve výstavbě. Základní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2400 Provádění a kontrola betonových konstrukcí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N 73 6821 – opevnění koryt vodních toků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10-1 </w:t>
        <w:tab/>
        <w:t>– Geometrická přesnost ve výstavbě. Podmínky provádění. Část 1: Přesnost osaz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10-2 </w:t>
        <w:tab/>
        <w:t>– Geometrická přesnost ve výstavbě. Podmínky provádění. Část 2: Přesnost monolitických betonových konstrukc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0212-1</w:t>
        <w:tab/>
        <w:t>– Kontrola přesnosti – Základní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ISO 7077 </w:t>
        <w:tab/>
        <w:t>– Geometrická přesnost ve výstavbě.Měřičské metody ve výstavbě. Všeobecné zásady a postupy pro ověřování správnosti rozměrů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1208 </w:t>
        <w:tab/>
        <w:t>– Navrhování betonových konstrukcí vodohospodářských objekt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w w:val="90"/>
          <w:sz w:val="24"/>
          <w:szCs w:val="24"/>
        </w:rPr>
        <w:t>ČSN P ENV 13670-1(73 2400</w:t>
      </w:r>
      <w:r>
        <w:rPr>
          <w:sz w:val="24"/>
          <w:szCs w:val="24"/>
        </w:rPr>
        <w:t>)</w:t>
        <w:tab/>
        <w:t>– Provádění betonových konstrukcí - Část 1: Společná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1311  </w:t>
        <w:tab/>
        <w:t>– Zkoušení betonové směsi a betonu a další související norm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1008 (72 2028)</w:t>
        <w:tab/>
        <w:t>– Záměsová voda do betonu - Specifikace pro odběr vzorků, zkoušení a posouzení vhodnosti vody, včetně vody získané při recyklaci v betonárně, jako záměsové vody do beton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206-1 (73 2403)</w:t>
        <w:tab/>
        <w:t>– Beton – část 1: Specifikace, vlastnosti, výroba a shod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2101</w:t>
        <w:tab/>
        <w:t>Výrobky a systémy pro ochranu betonových konstrukc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3 670 (ČSN 732400) Provádění betonových konstrukcí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6005 </w:t>
        <w:tab/>
        <w:t>– Prostorové uspořádání sítí technického vyba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5 2130</w:t>
        <w:tab/>
        <w:t>– Křížení a souběhy vodních toků s dráhami, pozemními komunikacemi a vedením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2101</w:t>
        <w:tab/>
        <w:t>Výrobky a systémy pro ochranu betonových konstrukc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3 670 (ČSN 732400) Provádění betonových konstrukcí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1504-01 Výrobky a systémy pro ochranu  opravy betonových konstrukcí -definic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504-09 Výrobky a systémy pro ochranu  opravy betonových konstrukcí –požadavky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504-109 Výrobky a systémy pro ochranu  opravy betonových konstrukcí –použití výrobků a systémů kontroly kvality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839061 Technologie vegetačních úprav v krajině –ochrana stromů, porostů a vegetačních plo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ČSN 839031 Technologie vegetačních úprav v krajině –trávníky a jejich zakládání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Times New Roman" w:hAnsi="Times New Roman" w:cs="Times New Roman"/>
      <w:b/>
      <w:sz w:val="36"/>
    </w:rPr>
  </w:style>
  <w:style w:type="character" w:styleId="ZkladntextodsazenChar">
    <w:name w:val="Základní text odsazený Char"/>
    <w:qFormat/>
    <w:rPr>
      <w:rFonts w:ascii="Times New Roman" w:hAnsi="Times New Roman" w:cs="Times New Roma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56:00Z</dcterms:created>
  <dc:creator>Ing. Vladislav Skoček</dc:creator>
  <dc:description/>
  <cp:keywords/>
  <dc:language>en-US</dc:language>
  <cp:lastModifiedBy>VSK</cp:lastModifiedBy>
  <cp:lastPrinted>2015-11-12T12:38:00Z</cp:lastPrinted>
  <dcterms:modified xsi:type="dcterms:W3CDTF">2021-07-19T09:39:00Z</dcterms:modified>
  <cp:revision>261</cp:revision>
  <dc:subject/>
  <dc:title>Technická zpráva</dc:title>
</cp:coreProperties>
</file>